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68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Normal"/>
        <w:spacing w:lineRule="auto" w:line="240" w:before="0" w:after="0"/>
        <w:ind w:left="368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м Совета депутатов</w:t>
      </w:r>
    </w:p>
    <w:p>
      <w:pPr>
        <w:pStyle w:val="Normal"/>
        <w:spacing w:lineRule="auto" w:line="240" w:before="0" w:after="0"/>
        <w:ind w:left="368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моносовского муниципального района</w:t>
      </w:r>
    </w:p>
    <w:p>
      <w:pPr>
        <w:pStyle w:val="Normal"/>
        <w:spacing w:lineRule="auto" w:line="240" w:before="0" w:after="0"/>
        <w:ind w:left="368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нинградской области</w:t>
      </w:r>
    </w:p>
    <w:p>
      <w:pPr>
        <w:pStyle w:val="Normal"/>
        <w:spacing w:lineRule="auto" w:line="240" w:before="0" w:after="0"/>
        <w:ind w:left="368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    декабря 2025 года №     </w:t>
      </w:r>
    </w:p>
    <w:p>
      <w:pPr>
        <w:pStyle w:val="Normal"/>
        <w:spacing w:lineRule="auto" w:line="240" w:before="0" w:after="0"/>
        <w:ind w:left="368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8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иложение 7)</w:t>
      </w:r>
    </w:p>
    <w:p>
      <w:pPr>
        <w:pStyle w:val="Normal"/>
        <w:spacing w:lineRule="auto" w:line="240" w:before="0" w:after="0"/>
        <w:ind w:left="751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51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ы и объем межбюджетных трансфертов, предоставляемых бюджетам муниципальных образований Ломоносовского муниципального района Ленингра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2026 год и  на плановый период 2027 и 2028 годов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74295</wp:posOffset>
                </wp:positionV>
                <wp:extent cx="882523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2523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06"/>
                              <w:gridCol w:w="1276"/>
                              <w:gridCol w:w="1176"/>
                              <w:gridCol w:w="1161"/>
                              <w:gridCol w:w="1176"/>
                              <w:gridCol w:w="1375"/>
                              <w:gridCol w:w="1418"/>
                              <w:gridCol w:w="1321"/>
                              <w:gridCol w:w="1514"/>
                              <w:gridCol w:w="1275"/>
                            </w:tblGrid>
                            <w:tr>
                              <w:trPr/>
                              <w:tc>
                                <w:tcPr>
                                  <w:tcW w:w="2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Наимен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Сумма  2026 год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тысяч рублей)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 счет средств местного бюджета</w:t>
                                  </w:r>
                                </w:p>
                              </w:tc>
                              <w:tc>
                                <w:tcPr>
                                  <w:tcW w:w="1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 счет средств бюджета ЛО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Сумма 2027год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тысяч рублей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за счет средств местного бюджета 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 счет средств бюджета ЛО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Сумма  2028 год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тысяч рублей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 счет средств местного бюджета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за счет средств бюджета ЛО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23 610,3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37 321,6</w:t>
                                  </w:r>
                                </w:p>
                              </w:tc>
                              <w:tc>
                                <w:tcPr>
                                  <w:tcW w:w="1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86 288,7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61 676,9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88 901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72 775,9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66 202,1</w:t>
                                  </w:r>
                                </w:p>
                              </w:tc>
                              <w:tc>
                                <w:tcPr>
                                  <w:tcW w:w="1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89 710,5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76 491,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отации на выравнивание бюджетной обеспеченности поселений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62 180,3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5 891,6</w:t>
                                  </w:r>
                                </w:p>
                              </w:tc>
                              <w:tc>
                                <w:tcPr>
                                  <w:tcW w:w="1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6 288,7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51 176,9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8 401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2 775,9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55 702,1</w:t>
                                  </w:r>
                                </w:p>
                              </w:tc>
                              <w:tc>
                                <w:tcPr>
                                  <w:tcW w:w="1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9 210,5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6 491,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убсидии на строительство (ремонт) автомобильных дорог к земельным участкам по №105-ОЗ от 14.10.2008г. и №75-оз от 17.07.2018г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4 124,0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4 124,0</w:t>
                                  </w:r>
                                </w:p>
                              </w:tc>
                              <w:tc>
                                <w:tcPr>
                                  <w:tcW w:w="1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убсидии на реализацию мероприятий по осуществлению  ремонта автомобильных дорог имеющих социально-значимый характер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6 806,0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6 806,0</w:t>
                                  </w:r>
                                </w:p>
                              </w:tc>
                              <w:tc>
                                <w:tcPr>
                                  <w:tcW w:w="1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2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ные межбюджетные трансферты за достижение наилучших показателей оценки качества управления муниципальными финансами в Ломоносовском муниципальном  районе за отчетный го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00,0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00,0</w:t>
                                  </w:r>
                                </w:p>
                              </w:tc>
                              <w:tc>
                                <w:tcPr>
                                  <w:tcW w:w="1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00,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00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00,0</w:t>
                                  </w:r>
                                </w:p>
                              </w:tc>
                              <w:tc>
                                <w:tcPr>
                                  <w:tcW w:w="1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00,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2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ные межбюджетные трансферты на осуществление мероприятий по развитию общественной инфраструктуры муниципального значения городских и сельских поселений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2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ные межбюджетные трансферты на подготовку 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4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оведени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6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ероприятий, посвященных Дню образования Ломоносовского муниципального район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 000,0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 000,0</w:t>
                                  </w:r>
                                </w:p>
                              </w:tc>
                              <w:tc>
                                <w:tcPr>
                                  <w:tcW w:w="1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 000,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 000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 000,0</w:t>
                                  </w:r>
                                </w:p>
                              </w:tc>
                              <w:tc>
                                <w:tcPr>
                                  <w:tcW w:w="1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 000,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4.9pt;height:595.3pt;mso-wrap-distance-left:0pt;mso-wrap-distance-right:9pt;mso-wrap-distance-top:0pt;mso-wrap-distance-bottom:0pt;margin-top:5.8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38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06"/>
                        <w:gridCol w:w="1276"/>
                        <w:gridCol w:w="1176"/>
                        <w:gridCol w:w="1161"/>
                        <w:gridCol w:w="1176"/>
                        <w:gridCol w:w="1375"/>
                        <w:gridCol w:w="1418"/>
                        <w:gridCol w:w="1321"/>
                        <w:gridCol w:w="1514"/>
                        <w:gridCol w:w="1275"/>
                      </w:tblGrid>
                      <w:tr>
                        <w:trPr/>
                        <w:tc>
                          <w:tcPr>
                            <w:tcW w:w="2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Наименовани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Сумма  2026 год  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тысяч рублей)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 счет средств местного бюджета</w:t>
                            </w:r>
                          </w:p>
                        </w:tc>
                        <w:tc>
                          <w:tcPr>
                            <w:tcW w:w="1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 счет средств бюджета ЛО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Сумма 2027год  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тысяч рублей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за счет средств местного бюджета 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 счет средств бюджета ЛО</w:t>
                            </w:r>
                          </w:p>
                        </w:tc>
                        <w:tc>
                          <w:tcPr>
                            <w:tcW w:w="1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Сумма  2028 год  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тысяч рублей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 счет средств местного бюджета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за счет средств бюджета ЛО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23 610,3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37 321,6</w:t>
                            </w:r>
                          </w:p>
                        </w:tc>
                        <w:tc>
                          <w:tcPr>
                            <w:tcW w:w="1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86 288,7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61 676,9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88 901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72 775,9</w:t>
                            </w:r>
                          </w:p>
                        </w:tc>
                        <w:tc>
                          <w:tcPr>
                            <w:tcW w:w="1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66 202,1</w:t>
                            </w:r>
                          </w:p>
                        </w:tc>
                        <w:tc>
                          <w:tcPr>
                            <w:tcW w:w="1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89 710,5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76 491,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отации на выравнивание бюджетной обеспеченности поселений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62 180,3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5 891,6</w:t>
                            </w:r>
                          </w:p>
                        </w:tc>
                        <w:tc>
                          <w:tcPr>
                            <w:tcW w:w="1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6 288,7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51 176,9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8 401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2 775,9</w:t>
                            </w:r>
                          </w:p>
                        </w:tc>
                        <w:tc>
                          <w:tcPr>
                            <w:tcW w:w="1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55 702,1</w:t>
                            </w:r>
                          </w:p>
                        </w:tc>
                        <w:tc>
                          <w:tcPr>
                            <w:tcW w:w="1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9 210,5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6 491,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убсидии на строительство (ремонт) автомобильных дорог к земельным участкам по №105-ОЗ от 14.10.2008г. и №75-оз от 17.07.2018г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4 124,0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4 124,0</w:t>
                            </w:r>
                          </w:p>
                        </w:tc>
                        <w:tc>
                          <w:tcPr>
                            <w:tcW w:w="1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убсидии на реализацию мероприятий по осуществлению  ремонта автомобильных дорог имеющих социально-значимый характер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6 806,0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6 806,0</w:t>
                            </w:r>
                          </w:p>
                        </w:tc>
                        <w:tc>
                          <w:tcPr>
                            <w:tcW w:w="1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2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ные межбюджетные трансферты за достижение наилучших показателей оценки качества управления муниципальными финансами в Ломоносовском муниципальном  районе за отчетный год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00,0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00,0</w:t>
                            </w:r>
                          </w:p>
                        </w:tc>
                        <w:tc>
                          <w:tcPr>
                            <w:tcW w:w="1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00,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00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00,0</w:t>
                            </w:r>
                          </w:p>
                        </w:tc>
                        <w:tc>
                          <w:tcPr>
                            <w:tcW w:w="1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00,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2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ные межбюджетные трансферты на осуществление мероприятий по развитию общественной инфраструктуры муниципального значения городских и сельских поселений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2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ные межбюджетные трансферты на подготовку 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ведени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ероприятий, посвященных Дню образования Ломоносовского муниципального района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 000,0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 000,0</w:t>
                            </w:r>
                          </w:p>
                        </w:tc>
                        <w:tc>
                          <w:tcPr>
                            <w:tcW w:w="1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 000,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 000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 000,0</w:t>
                            </w:r>
                          </w:p>
                        </w:tc>
                        <w:tc>
                          <w:tcPr>
                            <w:tcW w:w="1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 000,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09:43:00Z</dcterms:created>
  <dc:creator>Natasha</dc:creator>
  <dc:description/>
  <cp:keywords/>
  <dc:language>en-US</dc:language>
  <cp:lastModifiedBy>Чернова_ЕА</cp:lastModifiedBy>
  <cp:lastPrinted>2019-11-14T15:12:00Z</cp:lastPrinted>
  <dcterms:modified xsi:type="dcterms:W3CDTF">2025-11-11T09:45:00Z</dcterms:modified>
  <cp:revision>29</cp:revision>
  <dc:subject/>
  <dc:title/>
</cp:coreProperties>
</file>